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946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ложение </w:t>
      </w:r>
    </w:p>
    <w:p>
      <w:pPr>
        <w:pStyle w:val="Normal"/>
        <w:suppressAutoHyphens w:val="false"/>
        <w:ind w:firstLine="6946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 решению Совета </w:t>
      </w:r>
    </w:p>
    <w:p>
      <w:pPr>
        <w:pStyle w:val="Normal"/>
        <w:suppressAutoHyphens w:val="false"/>
        <w:ind w:firstLine="6946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ind w:firstLine="6946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авказский район</w:t>
      </w:r>
    </w:p>
    <w:p>
      <w:pPr>
        <w:pStyle w:val="Normal"/>
        <w:widowControl w:val="false"/>
        <w:suppressAutoHyphens w:val="false"/>
        <w:autoSpaceDE w:val="false"/>
        <w:ind w:firstLine="6946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28 февраля 2024 года № 82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ализации мероприятий МП МО Кавказский район </w:t>
      </w:r>
    </w:p>
    <w:p>
      <w:pPr>
        <w:pStyle w:val="Normal"/>
        <w:rPr>
          <w:bCs/>
          <w:color w:val="330099"/>
          <w:sz w:val="26"/>
          <w:szCs w:val="26"/>
        </w:rPr>
      </w:pPr>
      <w:r>
        <w:rPr>
          <w:b/>
          <w:sz w:val="26"/>
          <w:szCs w:val="26"/>
        </w:rPr>
        <w:t>«Развитие образования»  в 202</w:t>
      </w:r>
      <w:r>
        <w:rPr>
          <w:b/>
          <w:color w:val="000000"/>
          <w:sz w:val="26"/>
          <w:szCs w:val="26"/>
        </w:rPr>
        <w:t>3</w:t>
      </w:r>
      <w:r>
        <w:rPr>
          <w:b/>
          <w:sz w:val="26"/>
          <w:szCs w:val="26"/>
        </w:rPr>
        <w:t xml:space="preserve"> году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В 2023 году управление образования администрации муниципального образования Кавказский район являлось разработчиком и координатором муниципальной программы муниципального образования Кавказский район «Развитие образования», утвержденной постановлением администрации МО Кавказский район от 31 октября 2014 года № 1733 «Об утверждении муниципальной программы муниципального образования Кавказский район «Развитие образования» (с изменениям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Объем финансирования МП «Развитие образования» в 2023 году был предусмотрен в сумме 1 944 066,5 тыс. руб.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за счет средств местного бюджета – 587 195,8 тыс. руб.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за счет средств краевого бюджета – 1 177 049,9 тыс. руб.;</w:t>
      </w:r>
    </w:p>
    <w:p>
      <w:pPr>
        <w:pStyle w:val="Normal"/>
        <w:tabs>
          <w:tab w:val="clear" w:pos="286"/>
          <w:tab w:val="left" w:pos="38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за счет средств краевого бюджета, источником финансового обеспечения которого являются средства федерального бюджета –  99 820,8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за счет  внебюджетных источников – 80 000,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ab/>
        <w:t>На исполнение государственных полномочий краевого бюджета и финансовое обеспечение деятельности учреждений образования направлено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1 543 625,9 </w:t>
      </w:r>
      <w:r>
        <w:rPr>
          <w:color w:val="000000"/>
          <w:sz w:val="26"/>
          <w:szCs w:val="26"/>
        </w:rPr>
        <w:t>тыс. руб., исполнено</w:t>
      </w:r>
      <w:r>
        <w:rPr>
          <w:b/>
          <w:bCs/>
          <w:color w:val="000000"/>
          <w:sz w:val="26"/>
          <w:szCs w:val="26"/>
        </w:rPr>
        <w:t xml:space="preserve">- 1 542 399,9 </w:t>
      </w:r>
      <w:r>
        <w:rPr>
          <w:color w:val="000000"/>
          <w:sz w:val="26"/>
          <w:szCs w:val="26"/>
        </w:rPr>
        <w:t>тыс. руб. или 99,9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исполнение отдельных программных мероприятий в 2023г. Предусмотрено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 320 440,6 </w:t>
      </w:r>
      <w:r>
        <w:rPr>
          <w:color w:val="000000"/>
          <w:sz w:val="26"/>
          <w:szCs w:val="26"/>
        </w:rPr>
        <w:t>тыс. руб., исполнено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307 664,9 </w:t>
      </w:r>
      <w:r>
        <w:rPr>
          <w:color w:val="000000"/>
          <w:sz w:val="26"/>
          <w:szCs w:val="26"/>
        </w:rPr>
        <w:t>тыс. руб. или 96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ступления доходов от внебюджетной деятельности в 2023 году составило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330099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7 098,3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Итог выполнения отдельных программных мероприятий и освоения выделенных денежных средств в 2023 году представлен в таблице:</w:t>
      </w:r>
    </w:p>
    <w:p>
      <w:pPr>
        <w:pStyle w:val="Normal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11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559"/>
        <w:gridCol w:w="1276"/>
        <w:gridCol w:w="709"/>
        <w:gridCol w:w="3030"/>
      </w:tblGrid>
      <w:tr>
        <w:trPr>
          <w:trHeight w:val="8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ероприят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о бюджетом </w:t>
            </w:r>
            <w:r>
              <w:rPr>
                <w:b/>
                <w:bCs/>
                <w:color w:val="000000"/>
                <w:sz w:val="22"/>
                <w:szCs w:val="22"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нан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9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9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мпенсация педработникам, проживающим в сельской местности расходов за освещение и отопление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502 пед. работника)</w:t>
            </w:r>
          </w:p>
        </w:tc>
      </w:tr>
      <w:tr>
        <w:trPr>
          <w:trHeight w:val="19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материально-техническому обеспечению ППЭ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ИА по образовательным программам основного общего образования (выплата педагогическим работникам, участвующим в проведении ГИА, компенсации за работу по подготовке и проведению Е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педагогическим работникам за работу по подготовке и проведению ГИА,  материально-техническое обеспечение, услуги видеосъемки экзаменов</w:t>
            </w:r>
          </w:p>
        </w:tc>
      </w:tr>
      <w:tr>
        <w:trPr>
          <w:trHeight w:val="1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Реализация мероприятий  государственной программы Краснодарского края «Развитие образования» по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6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6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ю выплат ежемесячного денежного вознаграждения за классное руководство 565 педагогическим работникам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Дополнительная помощь депутатами ЗСК на решение социально значимых вопросов муниципаль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едение  текущего и капитального ремонта, благоустройство территории,  материально-технической обеспечение образовательных учреждений </w:t>
            </w:r>
          </w:p>
        </w:tc>
      </w:tr>
      <w:tr>
        <w:trPr>
          <w:trHeight w:val="1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казы избир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мероприятия в 51 учреждения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апитальный  ремонт муниципальных общеобразовательных 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%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 капитальный ремон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У № 7,16,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БОУ СОШ № 2,5,11,12,14,15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         Окончание работ по ремонту кровли ДОУ № 7 запланировано на 1 квартал 2024г. (переходящий остаток в размере 110,3 тыс. руб.), работы по установке туалета СОШ № 13 запланировано на 1 квартал 2024г. (переходящий остаток в размере 703,7 тыс. руб.). Остаток законтрактованных сумм по СОШ № 5,11,15 в общем размере 4682,0 тыс. руб. запланировано освоить в 1 квартале 2024г. (переходящий остат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Текущий ремонт муниципальных общеобразовательных 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текущий ремонт:</w:t>
            </w:r>
          </w:p>
          <w:p>
            <w:pPr>
              <w:pStyle w:val="Normal"/>
              <w:ind w:left="170" w:right="113" w:hanging="1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У № 5,7,8,11,12,14,16,18,19,22,25,26,28,33</w:t>
            </w:r>
          </w:p>
          <w:p>
            <w:pPr>
              <w:pStyle w:val="Normal"/>
              <w:ind w:left="170" w:right="113" w:hanging="17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БОУ СОШ № 1,2,4,6,7,10,11,13,16,17,44</w:t>
            </w:r>
          </w:p>
          <w:p>
            <w:pPr>
              <w:pStyle w:val="Normal"/>
              <w:ind w:left="170" w:right="113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 по ремонту музыкального зала ДОУ № 22 запланировано на 1 квартал 2024г. (переходящий остаток в размере 587,6 тыс. руб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 Благоустройство территории и ремонт ограждения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6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0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о:                          - благоустройство территории ДОУ № 1,17,19,29,34; ремонт ограждения ДОУ 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лагоустройство территорий СОШ № 8,11,14,17; ремонт ограждения территории СОШ № 9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Ремонт покрытия территории ДОУ № 8 не выполнены, т. к. после проведения закупочных процедур  контракт-  не заключ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 по ремонту ограждения территории СОШ № 19 запланировано на 1 квартал 2024г. (переходящий остаток в размере 373,3 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Реализация мероприятий  государственной программы Краснодарского края «Развитие образования» (капитальный ремонт зданий и сооружений и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капитальный ремонт кровли ДОУ № 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роизведены 3599 родителям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Организация питания учащихся муниципальных общеобразовательных учреждений, реализующих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 питания  учащихся муниципальных общеобразовательных учреждений  из расчета 5,50 руб. в день на 1 обучающегося  с учетом фактической посещаемо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712 учащихся)</w:t>
            </w:r>
          </w:p>
        </w:tc>
      </w:tr>
      <w:tr>
        <w:trPr>
          <w:trHeight w:val="24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Обеспечение льготным питанием учащихся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 питания  учащихся из многодетных семей, из расчета 10,0 руб. в день на 1 учащегося, с учетом фактической посещаемо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60 учащихся)</w:t>
            </w:r>
          </w:p>
        </w:tc>
      </w:tr>
      <w:tr>
        <w:trPr>
          <w:trHeight w:val="187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Реализация мероприятий  государственной программы Краснодарского края «Развитие образования» по организации бесплатного горячего питания обучающихся, получающих начальное общее образование в муниципальных образовательных организациях, расположенных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91,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91,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-4 классов, с учетом фактической посещаемост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358 человек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 Услуга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-4 классов, с учетом фактической посещаемо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358 человек)</w:t>
            </w:r>
          </w:p>
        </w:tc>
      </w:tr>
      <w:tr>
        <w:trPr>
          <w:trHeight w:val="114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 Организация и обеспечение бесплатным горячим питанием обучающихся с ограниченными возможностями здоровья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 питания  детей с ОВЗ, с учетом фактической посещаемости (468 учащихся)</w:t>
            </w:r>
          </w:p>
        </w:tc>
      </w:tr>
      <w:tr>
        <w:trPr>
          <w:trHeight w:val="114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Предоставление денежной компенсации н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ы компенсационные выплаты для организации питания на дому детей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ыплаты произведены 127 родител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13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Организация и обеспечение бесплатным горячим питанием обучающихся с ограниченными возможностями здоровья в муниципальных общеобразовательных учреждениях (дополнительное финансирование из средств муницип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евостребованных средств, в связи с расходами за счет средств  краевого бюдже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8 учащихся)</w:t>
            </w:r>
          </w:p>
        </w:tc>
      </w:tr>
      <w:tr>
        <w:trPr>
          <w:trHeight w:val="153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Организация и обеспечение бесплатным горячи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питания  детей- инвалидов (инвалидов), не являющихся с ограниченными возможностями здоровья, с учетом фактической посещаемо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3 учащихся)</w:t>
            </w:r>
          </w:p>
        </w:tc>
      </w:tr>
      <w:tr>
        <w:trPr>
          <w:trHeight w:val="113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5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Предоставление денежной компенсации на обеспечение бесплатным двухразовы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ы компенсационные выплаты для организации питания на дому детей- инвалидов (инвалидов), не являющихся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ыплаты произведены 10 родител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26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Обеспечение бесплатным одноразовым горячим питанием обучающихся 5-11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3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5- 11 классов, с учетом фактической посещаемо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2 человек)</w:t>
            </w:r>
          </w:p>
        </w:tc>
      </w:tr>
      <w:tr>
        <w:trPr>
          <w:trHeight w:val="226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 Осуществление  текущего ремонта, благоустройства территорий и материально- техническое обеспечение образовательными учреждениями (в том числе в рамках софинансирования краевого бюджета, выделенного на дополнительную помощь местным бюджетам для реализации социально- значим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о оборудования для пищеблоков для 6 образовательных учрежд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 Реализация мероприят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ы стенд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 Осуществление единовременной выплаты педагогическим работникам - молодым специалистам, впервые трудоустроенным в муниципальные общеобразовательные организации муниципального образования Кавказ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овременной выплатой обеспечено 11 молодых специалиста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4.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о единство образовательного пространства и равенство образовательных возможностей для дет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тификаты персонифицирования выданы по фактической потребности в полном объеме</w:t>
            </w:r>
          </w:p>
        </w:tc>
      </w:tr>
      <w:tr>
        <w:trPr>
          <w:trHeight w:val="1527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советников директора по воспитанию и взаимодействию с детскими общественными объединениями в 25 общеобразовательных организациях и обеспечение их деятельност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. Приобретение товаров (работ, услуг) в целях оснащения муниципальных общеобразовательных организаций государственными символами Российской Федерации в рамках реализации мероприятий регионального проекта "Патриотическое воспитание граждан Российской Федераци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ы 9 муниципальных общеобразовательных организаций государственными символам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ссовое исполнение- в полном объеме. Экономия образовалась по результатам проведенных торгов.</w:t>
            </w:r>
          </w:p>
        </w:tc>
      </w:tr>
      <w:tr>
        <w:trPr>
          <w:trHeight w:val="127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7. </w:t>
            </w:r>
            <w:r>
              <w:rPr>
                <w:sz w:val="22"/>
                <w:szCs w:val="22"/>
              </w:rPr>
              <w:t xml:space="preserve">Организация и проведение предметных олимпиад, научно-практических конференций, конкурс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ы канцелярские товары, осуществлена  заправка картриджей для проведения  олимпиад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 Доставка школьников на учебно-тренировочные сборы, очно-заочное  и очное обучение, лектории, тренинги по подготовке к олимпиадам; доставка школьников для участия в профильных интеллектуальных и творческих сменах; доставка школьников для участия в зональных, краевых, всероссийских мероприятиях (олимпиады, конференции, конкурсы, фестивали, форум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роизведена оплата  аренды автотранспорта для доставки школьников для участия в 4 мероприятия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. Чествование одаренных детей и их наставников (победителей  и призеров творческих конкурсов и олимпиад, выпускников, получивших медали «За особые успехи в учении» и набравших  100 баллов при сдаче ЕГЭ и др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ы: грамоты- ДДТ, ЦВР, лицей № 3, СОШ № 11;  фоторамки- лицей № 3; стенды СОШ № 15,20; баннеры- ДДТ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 Участие в краевых творческих конкурсах и фестивалях "Кубанские каникулы", "Формула успеха", "Здравствуй мама!" в рамках профилактики подростковой преступности, изготовление агитационного материала  (баннеры, плакаты, лис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7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ы поощрительные призы и баннер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 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 6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 ходе выполнения МП МО Кавказский район  в 202</w:t>
      </w: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 году были выполнены следующие меропри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а счет средств муниципального бюджета выполнены работы п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капитальному ремонту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У № 7,16,30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БОУ СОШ № 2,5,11,12,14,15,16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ончательные работы по законтрактованным контрактам в 2023г. ДОУ № 7, СОШ № 5,11,13,15 планируется выполнить в 1 квартале 2024г. (условия контракта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текущему ремонту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У № 5,7,8,11,12,14,16,18,19,22,25,26,28,33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БОУ СОШ № 1,2,4,6,7,10,11,13,16,17,44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ончательные работы по законтрактованному контракту в 2023г. ДОУ № 22 планируется выполнить в 1 квартале 2024г. (условия контрак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bCs/>
          <w:color w:val="000000"/>
          <w:sz w:val="26"/>
          <w:szCs w:val="26"/>
        </w:rPr>
        <w:t>благоустройству территории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ДОУ № 1,17,19,29,34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Ш № 8,11,14,17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</w:t>
      </w:r>
      <w:r>
        <w:rPr>
          <w:bCs/>
          <w:color w:val="000000"/>
          <w:sz w:val="26"/>
          <w:szCs w:val="26"/>
        </w:rPr>
        <w:t>ремонту огражд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ДОУ 7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МБОУ СОШ № 9,11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кончательные работы по законтрактованному контракту в 2023г. СОШ № 19 планируется выполнить в 1 квартале 2024г. (условия контрак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Для решения социально- значимых вопросов муниципального значения из краевого бюджета депутатами ЗСК были выделены денежные средства на </w:t>
      </w:r>
      <w:r>
        <w:rPr>
          <w:bCs/>
          <w:color w:val="000000"/>
          <w:sz w:val="26"/>
          <w:szCs w:val="26"/>
        </w:rPr>
        <w:t>проведение текущего и капитального ремонта, благоустройство территории, материально-техническое обеспечение 14-ти дошкольным учреждениям и 11</w:t>
      </w:r>
      <w:r>
        <w:rPr>
          <w:color w:val="000000"/>
          <w:sz w:val="26"/>
          <w:szCs w:val="26"/>
        </w:rPr>
        <w:t>-ти общеобразовательным школам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капитальный ремонт ДОУ № 19,21, МБОУ СОШ № 2,15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текущий ремонт ДОУ № 2,5,9,12,14,19,21,25,28, МБОУ СОШ № 4,11,16,21,ОСОШ № 1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лагоустройство территорий ДОУ № 14, МБОУ СОШ № 5,8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реплена материально-техническая база ДОУ № 6,7,8,9,14,21,23,24,25, лицей № 3, СОШ № 4,5,11,16,21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За счет средств муниципального бюджета в целях социальной поддержки обучающихся,</w:t>
      </w:r>
      <w:r>
        <w:rPr>
          <w:color w:val="000000"/>
          <w:spacing w:val="-1"/>
          <w:sz w:val="26"/>
          <w:szCs w:val="26"/>
        </w:rPr>
        <w:t xml:space="preserve"> повышения </w:t>
      </w:r>
      <w:r>
        <w:rPr>
          <w:color w:val="000000"/>
          <w:spacing w:val="-2"/>
          <w:sz w:val="26"/>
          <w:szCs w:val="26"/>
        </w:rPr>
        <w:t xml:space="preserve">качества питания, увеличения калорийности и разнообразия горячих завтраков, </w:t>
      </w:r>
      <w:r>
        <w:rPr>
          <w:b/>
          <w:bCs/>
          <w:color w:val="000000"/>
          <w:spacing w:val="-2"/>
          <w:sz w:val="26"/>
          <w:szCs w:val="26"/>
        </w:rPr>
        <w:t>обеспечено</w:t>
      </w:r>
      <w:r>
        <w:rPr>
          <w:b/>
          <w:bCs/>
          <w:color w:val="000000"/>
          <w:sz w:val="26"/>
          <w:szCs w:val="26"/>
        </w:rPr>
        <w:t xml:space="preserve"> финансирование мероприятий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рганизацию питания обучающихся 5- 11 классов общеобразовательных учреждений из расчета 5,50 руб. в день на 1 обучающегос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услуги по оплате организатору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беспечение бесплатным одноразовым горячим питанием обучающихся 5-11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(на условиях софинансирования с краевым бюджето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</w:t>
      </w:r>
      <w:r>
        <w:rPr>
          <w:rFonts w:eastAsia="SimSun;宋体" w:cs="Mangal;Courier New"/>
          <w:sz w:val="26"/>
          <w:szCs w:val="26"/>
          <w:lang w:bidi="hi-IN"/>
        </w:rPr>
        <w:t>ю</w:t>
      </w:r>
      <w:r>
        <w:rPr>
          <w:sz w:val="26"/>
          <w:szCs w:val="26"/>
        </w:rPr>
        <w:t xml:space="preserve"> бесплатного двухразового питания детей с ограниченными возможностями здоровья </w:t>
      </w:r>
      <w:r>
        <w:rPr>
          <w:color w:val="000000"/>
          <w:sz w:val="26"/>
          <w:szCs w:val="26"/>
        </w:rPr>
        <w:t>(на условиях софинансирования  с краевым бюджето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редоставление денежной компенсации з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 </w:t>
      </w:r>
      <w:r>
        <w:rPr>
          <w:color w:val="000000"/>
          <w:sz w:val="26"/>
          <w:szCs w:val="26"/>
        </w:rPr>
        <w:t>(на условиях софинансирования  с краевым бюджето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 организацию бесплатным горячим питанием обучающихся с ограниченными возможностями здоровья в муниципальных общеобразовательных учреждениях (дополнительное финансирование из средств муниципального бюджет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а организацию бесплатным горячи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в муниципальных общеобразовательных учреждениях (на условиях софинансирования  с краевым бюджет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на предоставление денежной компенсации за обеспечение бесплатным двухразовы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на дому (на условиях софинансирования с краевым бюджет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запланированные программные мероприятия МП МО Кавказский район «Развитие образования» в 2023 году выполнены в полном объеме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Кавказский район                                                                                                         С.В. Филатова</w:t>
      </w:r>
    </w:p>
    <w:sectPr>
      <w:type w:val="nextPage"/>
      <w:pgSz w:w="11906" w:h="16838"/>
      <w:pgMar w:left="850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6:00Z</dcterms:created>
  <dc:creator>1</dc:creator>
  <dc:description/>
  <cp:keywords/>
  <dc:language>en-US</dc:language>
  <cp:lastModifiedBy>SovetPK</cp:lastModifiedBy>
  <cp:lastPrinted>2024-02-28T14:26:00Z</cp:lastPrinted>
  <dcterms:modified xsi:type="dcterms:W3CDTF">2024-03-01T11:36:00Z</dcterms:modified>
  <cp:revision>6</cp:revision>
  <dc:subject/>
  <dc:title/>
</cp:coreProperties>
</file>